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nefits of Chartering a Private Yacht</w:t>
      </w:r>
    </w:p>
    <w:p>
      <w:pPr>
        <w:pStyle w:val="Normal"/>
        <w:rPr/>
      </w:pPr>
      <w:r>
        <w:rPr/>
      </w:r>
    </w:p>
    <w:p>
      <w:pPr>
        <w:pStyle w:val="Normal"/>
        <w:tabs>
          <w:tab w:val="clear" w:pos="720"/>
          <w:tab w:val="left" w:pos="4320" w:leader="none"/>
        </w:tabs>
        <w:rPr/>
      </w:pPr>
      <w:r>
        <w:rPr/>
        <w:t>Are you interested in taking a beautiful destination getaway? If so, have you chosen your destination yet?  If you have yet to do so, you may want to think about chartering a private yacht.  Yes, a private yacht.  Over the past few years, the popularity of private yacht charters has increased and there is a good reason for that; an unlimited number of benefits.  Just a few of those benefits are outlined below.</w:t>
      </w:r>
    </w:p>
    <w:p>
      <w:pPr>
        <w:pStyle w:val="Normal"/>
        <w:rPr/>
      </w:pPr>
      <w:r>
        <w:rPr/>
      </w:r>
    </w:p>
    <w:p>
      <w:pPr>
        <w:pStyle w:val="Normal"/>
        <w:rPr/>
      </w:pPr>
      <w:r>
        <w:rPr/>
        <w:t>One of the biggest benefits or advantages to chartering a private yacht for your next vacation or trip is privacy.  As you likely assumed with the name “private yacht,” you are given your own private yacht.  Besides your predetermined passengers, the only other individuals onboard should be the yacht crew or staff. This might not only include a captain and other onboard hands, but it may also include a maid or a private chef!  Unlike many other popular vacation destinations, such as amusement parks, beaches, or cruise ships, you are given the ultimate level of privacy aboard a private yacht.</w:t>
      </w:r>
    </w:p>
    <w:p>
      <w:pPr>
        <w:pStyle w:val="Normal"/>
        <w:rPr/>
      </w:pPr>
      <w:r>
        <w:rPr/>
      </w:r>
    </w:p>
    <w:p>
      <w:pPr>
        <w:pStyle w:val="Normal"/>
        <w:rPr/>
      </w:pPr>
      <w:r>
        <w:rPr/>
        <w:t>As it was mentioned above, chartering a private yacht is perfect for any vacation or trip. In fact, that is one of the many other benefits to doing so, the uses.  Private yachts are ideal for small business parties, casual business meetings, romantic getaways, honeymoons, weddings, and even family vacations.  No matter whom you are traveling with or what your travel goals are, chartering a private yacht may be the perfect choice or location for you.  Private yacht rentals or charters, literally, can be used for an unlimited number of different things or purposes.</w:t>
      </w:r>
    </w:p>
    <w:p>
      <w:pPr>
        <w:pStyle w:val="Normal"/>
        <w:rPr/>
      </w:pPr>
      <w:r>
        <w:rPr/>
      </w:r>
    </w:p>
    <w:p>
      <w:pPr>
        <w:pStyle w:val="Normal"/>
        <w:rPr/>
      </w:pPr>
      <w:r>
        <w:rPr/>
        <w:t xml:space="preserve">The fact that you are given your own private yacht crew is just another one of the many benefits to chartering your own private yacht.  If you were to rent a small boat, you might not only be lacking the space that you need, but you would also have to do all of the work yourself.  This is not the case with the chartering of a private yacht.  As it was previously mentioned, you will be given your own private yacht crew. These highly trained and experienced individuals will be able to offer you travel assistance, as well as handle any emergencies, such as a mechanical issue, should any arise.  For many individuals, this provides great comfort.  </w:t>
      </w:r>
    </w:p>
    <w:p>
      <w:pPr>
        <w:pStyle w:val="Normal"/>
        <w:rPr/>
      </w:pPr>
      <w:r>
        <w:rPr/>
      </w:r>
    </w:p>
    <w:p>
      <w:pPr>
        <w:pStyle w:val="Normal"/>
        <w:rPr/>
      </w:pPr>
      <w:r>
        <w:rPr/>
        <w:t xml:space="preserve">The cost of chartering a private not is another benefit to doing so. While there are a large number of individuals who consider of cost of chartering a private yacht expensive, it is important to remember what you are getting, particularly the privacy.  This, in itself, is enough to make the cost of a private yacht charter more than worth it.  It is also important to note the alternative.  If you would like to take an extended trip aboard a yacht your only other alternative is to buy your own.  Unfortunately, for many a private yacht is not financially within their reach, but the chartering of one is.  </w:t>
      </w:r>
    </w:p>
    <w:p>
      <w:pPr>
        <w:pStyle w:val="Normal"/>
        <w:rPr/>
      </w:pPr>
      <w:r>
        <w:rPr/>
      </w:r>
    </w:p>
    <w:p>
      <w:pPr>
        <w:pStyle w:val="Normal"/>
        <w:rPr/>
      </w:pPr>
      <w:r>
        <w:rPr/>
        <w:t xml:space="preserve">The activities that you can enjoy, while chartering a private yacht, are just another one of the many benefits to doing so.  When chartering a private yacht, your activities are literally unlimited.  On board, you may be able to watch television, listen to music, enjoy a fine dining meal, dance, sightsee, or even play cards; the decision is yours to make.  In addition to an unlimited number of onboard activities, there are also a number of off-board activities that you can also participate in, such as water activities.  Depending on the private yacht company that you choose and their restrictions or guidelines, you could easily go swimming, scuba diving, or snorkeling.  </w:t>
      </w:r>
    </w:p>
    <w:p>
      <w:pPr>
        <w:pStyle w:val="Normal"/>
        <w:rPr/>
      </w:pPr>
      <w:r>
        <w:rPr/>
      </w:r>
    </w:p>
    <w:p>
      <w:pPr>
        <w:pStyle w:val="Normal"/>
        <w:rPr/>
      </w:pPr>
      <w:r>
        <w:rPr/>
        <w:t>The cost, onboard and off-board activities, privacy, lack of work, freedom, and the unlimited number of uses are just a few of the many benefits to chartering a private yacht. Whether you are looking for something unique, peaceful, beautiful, or luxurious, the chartering of a private yacht can give you just what you were hoping for.</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4:45:00Z</dcterms:created>
  <dc:creator>Jennifer</dc:creator>
  <dc:description/>
  <dc:language>en-US</dc:language>
  <cp:lastModifiedBy>Jennifer</cp:lastModifiedBy>
  <dcterms:modified xsi:type="dcterms:W3CDTF">2007-01-19T00:56:00Z</dcterms:modified>
  <cp:revision>7</cp:revision>
  <dc:subject/>
  <dc:title>The Benefits of Chartering a Private Yacht</dc:title>
</cp:coreProperties>
</file>